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13581113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870991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